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15</w:t>
      </w:r>
    </w:p>
    <w:p>
      <w:pPr>
        <w:pStyle w:val="Normal"/>
        <w:rPr>
          <w:sz w:val="28"/>
          <w:szCs w:val="28"/>
        </w:rPr>
      </w:pPr>
      <w:r>
        <w:rPr>
          <w:sz w:val="28"/>
          <w:szCs w:val="28"/>
        </w:rPr>
      </w:r>
    </w:p>
    <w:p>
      <w:pPr>
        <w:pStyle w:val="Normal"/>
        <w:rPr>
          <w:sz w:val="28"/>
          <w:szCs w:val="28"/>
        </w:rPr>
      </w:pPr>
      <w:r>
        <w:rPr>
          <w:sz w:val="28"/>
          <w:szCs w:val="28"/>
        </w:rPr>
        <w:t xml:space="preserve">The thing that I’m most afraid that people will find out that I did was have incestuous relationships with some of my sisters. Because of that, I have almost no contact with them now. I was the youngest of 14 children, so all my sisters were older. I was a willing partner in it. I’d like to say that they initiated it because they were older and should have known better, but I can’t really say that. It’s not really true. I just hope that people don’t find out about that. By not having any contact with my sisters now, I’ve kind of buried that part of my past deep. The only time that someone may find out is probably on the death bed of someone else. I’m just kind of hoping that that thing never comes to the surface. There’s probably a pretty good chance, particularly if I stay away, that no one will find out what occurred.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29:00Z</dcterms:created>
  <dc:creator>Subject Account</dc:creator>
  <dc:description/>
  <cp:keywords/>
  <dc:language>en-US</dc:language>
  <cp:lastModifiedBy>Subject Account</cp:lastModifiedBy>
  <dcterms:modified xsi:type="dcterms:W3CDTF">2005-06-21T19:29:00Z</dcterms:modified>
  <cp:revision>1</cp:revision>
  <dc:subject/>
  <dc:title>Memory 5815</dc:title>
</cp:coreProperties>
</file>